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  <w:t>Anleitung: Treiber-Installation und Update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  <w:t>Megasat Satmessgerät HD 1 Kompakt, Smart und Camping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lang w:eastAsia="de-D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de-DE"/>
        </w:rPr>
        <w:t>Hinweis:</w:t>
      </w:r>
      <w:r>
        <w:rPr>
          <w:rFonts w:eastAsia="Times New Roman" w:cs="Verdana" w:ascii="Verdana" w:hAnsi="Verdana"/>
          <w:color w:val="FF0000"/>
          <w:sz w:val="20"/>
          <w:szCs w:val="20"/>
          <w:lang w:eastAsia="de-DE"/>
        </w:rPr>
        <w:t xml:space="preserve"> Das Update-Tool und die Treiber können nur mit Windows Betriebssystemen bis Windows 7/8 (32/64-bit) angewendet werden. Windows 10 (64-bit) Systeme werden nicht unterstützt.</w:t>
      </w:r>
    </w:p>
    <w:p>
      <w:pPr>
        <w:pStyle w:val="Normal"/>
        <w:rPr>
          <w:rFonts w:ascii="Verdana" w:hAnsi="Verdana" w:eastAsia="Times New Roman" w:cs="Verdana"/>
          <w:color w:val="FF0000"/>
          <w:sz w:val="20"/>
          <w:szCs w:val="20"/>
          <w:lang w:eastAsia="de-DE"/>
        </w:rPr>
      </w:pPr>
      <w:r>
        <w:rPr>
          <w:rFonts w:eastAsia="Times New Roman" w:cs="Verdana" w:ascii="Verdana" w:hAnsi="Verdana"/>
          <w:color w:val="FF0000"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  <w:t>Bei Problemen oder nicht kompatiblen Systemen können Sie uns Ihr Gerät auch zum Update einsenden.</w:t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  <w:t>Treiber-Installation:</w:t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sz w:val="20"/>
          <w:szCs w:val="20"/>
          <w:lang w:eastAsia="de-DE"/>
        </w:rPr>
        <w:t xml:space="preserve">Vergewissern Sie sich, dass das </w:t>
      </w: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Messgerät ausgeschalten ist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Verbinden Sie das Messgerät mit Ihrem PC mit einem passenden USB-Kabel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Um das Messgerät mit Strom zu versorgen, verbinden Sie es mit Ihrem Receiver oder mit einer anderen Stromquelle (wie z. B. Powerbank)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Halten Sie die TP+ und SAT+ Taste gedrückt und schalten Sie das Messgerät ein.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as Messgerät wird nun vom PC erkannt und installiert ggf. Treiber</w:t>
        <w:br/>
        <w:t>(Die Installation kann ein paar Minuten dauern)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Erstellen Sie einen Ordner auf Ihrer Festplatte (z. B.: C:\Drivers) und kopieren Sie die heruntergeladenen Dateien in diesen Ordner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Entpacken Sie die Dateien in diesen Ordner</w:t>
      </w:r>
    </w:p>
    <w:p>
      <w:pPr>
        <w:pStyle w:val="Listenabsatz"/>
        <w:numPr>
          <w:ilvl w:val="0"/>
          <w:numId w:val="1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tarten Sie die Datei „inf-wizard.exe“ und folgen den Anweisungen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Klicken Sie beim ersten Fenster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Im nächsten Fenster („Device selection“) wählen Sie in der Liste das Messgerät aus und klicken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Im nächsten Fenster klicken Sie wieder auf „Next“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Nun muss eine „inf-Datei“ gespeichert werden. Wählen Sie den Ordner, den Sie erstellt haben (z. B.: C:\Drivers).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Klicken Sie auf „Speichern“ und anschließend auf „Install Now“</w:t>
        <w:br/>
        <w:t>(Die Installation kann bis zu 5 Minuten dauern)</w:t>
      </w:r>
    </w:p>
    <w:p>
      <w:pPr>
        <w:pStyle w:val="Listenabsatz"/>
        <w:numPr>
          <w:ilvl w:val="0"/>
          <w:numId w:val="1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Anschließend ist die Treiber-Installation abgeschlossen.</w:t>
      </w:r>
    </w:p>
    <w:p>
      <w:pPr>
        <w:pStyle w:val="Normal"/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de-DE"/>
        </w:rPr>
        <w:t>Update: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eastAsia="de-DE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de-DE"/>
        </w:rPr>
      </w:r>
    </w:p>
    <w:p>
      <w:pPr>
        <w:pStyle w:val="Listenabsatz"/>
        <w:numPr>
          <w:ilvl w:val="0"/>
          <w:numId w:val="2"/>
        </w:numPr>
        <w:rPr>
          <w:rFonts w:ascii="Verdana" w:hAnsi="Verdana" w:eastAsia="Times New Roman" w:cs="Verdana"/>
          <w:bCs/>
          <w:sz w:val="20"/>
          <w:szCs w:val="20"/>
          <w:lang w:eastAsia="de-DE"/>
        </w:rPr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tarten Sie das Programm „MEG_DFU.exe“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rücken Sie den Button „Choose“ und wählen Sie die Firmware aus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rücken Sie den Button „Upgrade“ um das Update zu starten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Warten Sie bis eine Meldung erscheint, dass das Update fertig ist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Schalten Sie das Messgerät wieder aus und trennen Sie die Verbindungen.</w:t>
      </w:r>
    </w:p>
    <w:p>
      <w:pPr>
        <w:pStyle w:val="Listenabsatz"/>
        <w:numPr>
          <w:ilvl w:val="0"/>
          <w:numId w:val="2"/>
        </w:numPr>
        <w:rPr/>
      </w:pPr>
      <w:r>
        <w:rPr>
          <w:rFonts w:eastAsia="Times New Roman" w:cs="Verdana" w:ascii="Verdana" w:hAnsi="Verdana"/>
          <w:bCs/>
          <w:sz w:val="20"/>
          <w:szCs w:val="20"/>
          <w:lang w:eastAsia="de-DE"/>
        </w:rPr>
        <w:t>Das Update ist nun abgeschlossen und das Messgerät kann wieder verwende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40:00Z</dcterms:created>
  <dc:creator>Lothar Gold</dc:creator>
  <dc:description/>
  <dc:language>en-US</dc:language>
  <cp:lastModifiedBy>Thomas Staeblein</cp:lastModifiedBy>
  <dcterms:modified xsi:type="dcterms:W3CDTF">2018-11-22T15:40:00Z</dcterms:modified>
  <cp:revision>2</cp:revision>
  <dc:subject/>
  <dc:title/>
</cp:coreProperties>
</file>